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How to Achieve Weight Loss and Control Your Eating Habits</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Are you like most people today, concerned about your health and wellbeing and wanting to shed some unwanted pounds? Most of us are very aware of the obesity epidemic that is sweeping through many countries and our intention is to lose weight and rid ourselves of the unwanted pounds we are carrying.</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Intentions however don’t create weight loss, and in some cases, our good intentions can even cause us to gain more weight as we become disillusioned and wonder if it’s all worth it, when we don’t lose weight. Losing weight does take lots of self-discipline and is going to mean a life changing decision to change the way view food and exercise in our lives.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This self-discipline is going to involve some pain and discomfort. It is inevitable. The challenge with the inner self over the right way of acting, thinking  and behaving is probably the most difficult battle we face in life. However, as we stop and remember that in the short term the pain that is involve in changing our lifestyle might be difficult but we do control it and can make choices to ease the pain. Making these changes assures us of long-term health benefits and there is significant reduction in the  risk of the pain associated with chronic.</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sz w:val="24"/>
          <w:szCs w:val="24"/>
        </w:rPr>
        <w:t xml:space="preserve">The opposite of course is true if we don’t accept the challenge to change our lifestyle and eating habits today and the potential for long-term pain and illness that we have no control over, is very significant. Making the decision to change a few things in your diet and lifestyle need not be as stressful as you may think if it is. Diets and weight loss programs today are not the same as they used to be in the past when weight loss was about denying yourself just about everything that tasted good for the sake of achieving little if any long term benefit.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Most weight loss programs that have proven results rely on life style and food choice modification rather than diet change. These plans encourage limited dietary and lifestyle modifications that focus on what you can eat rather than what you can’t eat. They rarely restrict any foods, but show a better way of eating the foods you love. The modifications to diet they suggest provide long-term solutions that are achievable and leave you feeling empowered as you see the weigh loss happening, often very quickly.</w:t>
      </w:r>
    </w:p>
    <w:p>
      <w:pPr>
        <w:pStyle w:val="Normal"/>
        <w:spacing w:lineRule="auto" w:line="240" w:before="0" w:after="0"/>
        <w:jc w:val="both"/>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3:36:00Z</dcterms:created>
  <dc:creator>iDNA</dc:creator>
  <dc:description/>
  <dc:language>en-US</dc:language>
  <cp:lastModifiedBy>NEIL</cp:lastModifiedBy>
  <dcterms:modified xsi:type="dcterms:W3CDTF">2011-03-21T03:38:00Z</dcterms:modified>
  <cp:revision>1</cp:revision>
  <dc:subject/>
  <dc:title/>
</cp:coreProperties>
</file>